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Классификатор основных медицинских услуг по оказанию первичной медико-санитарной специализированной стоматологической помощи, оказанной в амбулаторных условиях, выраженной в условных единицах трудоемкости (УЕТ), подлежащих оплате по обязательному медицинскому страхованию</w:t>
      </w:r>
    </w:p>
    <w:p>
      <w:pPr>
        <w:pStyle w:val="Normal"/>
        <w:ind w:firstLine="567"/>
        <w:jc w:val="center"/>
        <w:rPr>
          <w:rFonts w:ascii="Times New Roman CYR" w:hAnsi="Times New Roman CYR" w:eastAsia="Calibri" w:cs="Times New Roman CYR"/>
          <w:bCs/>
        </w:rPr>
      </w:pPr>
      <w:r>
        <w:rPr>
          <w:rFonts w:eastAsia="Calibri" w:cs="Times New Roman CYR" w:ascii="Times New Roman CYR" w:hAnsi="Times New Roman CYR"/>
          <w:bCs/>
        </w:rPr>
        <w:t>(с изменениями от 31 мая 2016 года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232"/>
        <w:gridCol w:w="2268"/>
        <w:gridCol w:w="1276"/>
      </w:tblGrid>
      <w:tr>
        <w:trPr>
          <w:tblHeader w:val="true"/>
          <w:trHeight w:val="485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д услуг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ремя на оказание услуги врачом (ми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Число УЕТ</w:t>
            </w:r>
          </w:p>
        </w:tc>
      </w:tr>
      <w:tr>
        <w:trPr>
          <w:trHeight w:val="183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профильные</w:t>
            </w:r>
          </w:p>
        </w:tc>
      </w:tr>
      <w:tr>
        <w:trPr>
          <w:trHeight w:val="26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2.07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итальное окрашивание твердых тканей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2.07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ределение индексов гигиены полости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35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2.07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ределение пародонтальных индек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1.003.004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водниковая анесте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1.003.004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ппликационная анесте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1.003.004.00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ильтрационная анесте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7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6.30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исание и интерпретация рентгенографических  изобра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4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6.30.002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исание и интерпретация компьютерных том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 02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зятие образца биологического материала из очагов поражения органов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1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1.01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лучение соскоба с эрозивно-язвенных элементов кожи  и слизистых оболоч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4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ъекционное введение лекарственных препаратов в челюстно-лицевую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4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5.07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значение лекарственных препаратов при заболеваниях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9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5.07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значение диетической терапии при заболеваниях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5.07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7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апевтическая стомат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1.064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врача-стоматолога детского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33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1.064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врача-стоматолога детского повт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4.064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испансерный прием (осмотр, консультация) врача-стоматолога дет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47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4.064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филактический прием (осмотр, консультация) врача-стоматолога дет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34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1.065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врача-стоматолога-терапевт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4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1.065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врача-стоматолога-терапевта повт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7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4.065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испансерный прием (осмотр, консультация) врача-стоматолога-терапев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4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4.065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филактический прием (осмотр, консультация) врача-стоматолога-терапев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42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01.065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 зубного врач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01.065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 зубного врача повт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18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04.065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испансерный прием (осмотр, консультация) зубного вр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9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04.065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филактический прием (осмотр, консультация) зубного вр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5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01.065.00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 гигиениста стоматологического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5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01.065.00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гигиениста стоматологического повт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2.07.002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Наложение лечебной повязки при кариесе дентина (глубоком кариес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3.07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юминесцентная стоматос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5.07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лектроодонтоме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7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ведение лекарственных препаратов в пародонтальный кар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2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ппликация лекарственного препарата на слизистую оболочку полости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5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убокое фторирование твердых тканей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2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менение метода серебрения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2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Местное применение реминерализующих препаратов в области зу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3.30.00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бучение гигиене полости 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9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5.07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02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сстановление зуба пломбой без нарушения контактного пункта, I,V класс по Блэку с использованием стеклоиномерных  ц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2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02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сстановление зуба пломбой без нарушения контактного пункта, I,V,VI класс по  Блэку с использованием материалов химического отвер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3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111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02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сстановление зуба пломбой без нарушения контактного пункта, I,V,VI класс по  Блэку с использованием материалов из фотополим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3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35</w:t>
            </w:r>
          </w:p>
        </w:tc>
      </w:tr>
      <w:tr>
        <w:trPr>
          <w:trHeight w:val="84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02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сстановление зуба пломбой с нарушением контактного пункта, II,III класс по  Блэку  с использованием стеклоиномерных  ц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8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02.00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осстановление зуба пломбой с нарушением контактного пункта, II,III класс по  Блэку с использованием материалов химического отвер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8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02.00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сстановление зуба пломбой с нарушением контактного пункта, II,III класс по  Блэку с использованием материалов из фотополим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6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02.00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осстановление зуба, IV класс по Блэку с использованием стеклоиномерных цемен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75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02.00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осстановление зуба IV класса по Блэку с использованием материалов химического отвер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6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25</w:t>
            </w:r>
          </w:p>
        </w:tc>
      </w:tr>
      <w:tr>
        <w:trPr>
          <w:trHeight w:val="8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02.00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сстановление одного зуба  пломбой из амальгамы при среднем кариесе I, V класс по Бле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75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02.0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сстановление одного зуба  пломбой из амальгамы при среднем  кариесе II класса по Бле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27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02.0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жение временной плом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3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21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9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нятие временной плом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25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9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репанация зуба, искусственной коро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08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омбирование одного корневого канала зуба пас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9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08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омбирование одного корневого канала зуба гуттаперчивыми штиф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70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08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крытие перфорации стенки канала с использованием цемента минерал триоксид агрегат (М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48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0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ульпотомия (ампутация коронковой пульп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стирпация пуль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36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1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ременноешинирование при заболеваниях пародо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20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даление наддесневых и поддесневых зубных отложений в области зуба ручным мет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23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2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бирательное пришлифовывание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62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25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збирательное полирование 1 зу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62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30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нструментальная и медикаментозная обработка хорошо проходимого корневого кан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4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30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нструментальная и медикаментозная обработка плохо проходимого корневого кан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30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ременное пломбирование лекарственным  препаратом одного корневого ка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0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3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осстановление зуба  пломбировочным материалом с  использованием анкерных штиф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65</w:t>
            </w:r>
          </w:p>
        </w:tc>
      </w:tr>
      <w:tr>
        <w:trPr>
          <w:trHeight w:val="25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3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крытыйкюретаж при заболеваниях пародонта в области 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5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фессиональная гигиена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5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печатывание фиссуры зуба гермет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8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шлифовывание твердых тканей зуба (1 з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82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пломбировка корневого канала ранее леченного гуттаперчевой  пастой (1 кан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8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16.07.082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пломбировка корневого канала ранее леченного фосфат-цементом/ резорцин-формальдегидным методом/ термофилом (1 кан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4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9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ксация внутриканального штифта, вкл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3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9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даление внутриканального штифта, вкл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3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2.07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ьтразвуковое расширение корневого канала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191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рургическая стоматология</w:t>
            </w:r>
          </w:p>
        </w:tc>
      </w:tr>
      <w:tr>
        <w:trPr>
          <w:trHeight w:val="52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1.067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врача-стоматолога-хирург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48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1.067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врача-стоматолога-хирурга повт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5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3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нутрикостное введение лекарственных препар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7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5.03.00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жение шины при переломах к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5.07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нятие шины с одной челю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5.04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жение повязки при вывихах (подвывихах) суста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32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5.04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жение иммобилизационной повязки при вывихах  (подвывихах) суста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5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5.07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жение иммобилизационной повязки при вывихах  (подвывихах)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95</w:t>
            </w:r>
          </w:p>
        </w:tc>
      </w:tr>
      <w:tr>
        <w:trPr>
          <w:trHeight w:val="18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6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иопсия лимфатического уз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иопсия слизистой полости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иопсия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2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0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иопсия тканей г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0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ункция кисты полости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0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ужирование протоков слюнных желе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5.07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ожение повязки при операциях в полости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14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95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тановка луночного кровотечения без наложения швов методом тампонады вмешательст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9 *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4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95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1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Хирургическая обработка раны или инфицированной тка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1.00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шивание кожи и подкожной клетч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30.06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нятие послеоперационных швов (лигату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01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даление временного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01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даление постоянного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5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01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даление зуба сложное с разъединением кор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0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зекция верхушки кор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8</w:t>
            </w:r>
          </w:p>
        </w:tc>
      </w:tr>
      <w:tr>
        <w:trPr>
          <w:trHeight w:val="6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крытие и дренирование одонтогенного абс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сроченный кюретаж лунки  удаленного зу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1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крытие и дренирование абсцесса полости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56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1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крытие и дренирование очага воспаления мягких тканей лица или  дна полости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11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1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истотомия или цистэкт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19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17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ррекция  объема и формы альвеолярного отро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2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4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2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ингивэктомия, гингивопл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32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3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крытыйкюретаж при заболеваниях пародо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1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4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оскутная операция в полости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1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4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стика уздечки верхней г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1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4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стика уздечки нижней гу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4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стика уздечки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4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естибулопла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5</w:t>
            </w:r>
          </w:p>
        </w:tc>
      </w:tr>
      <w:tr>
        <w:trPr>
          <w:trHeight w:val="2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9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стика перфорации верхнечелюстной пазух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5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ечение перикоронита (промывание, рассечение и/или иссечение капюш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5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емисекция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1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6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ронарно-радикулярная сепа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22.0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даление камней из протоков слюнных желе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1.07.02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мывание протока слюнной желе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1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30.03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ссечение новообразования мягких тка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5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30.06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ссечение свища мягких тка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12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отерапия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лектрофорез лекарственных препаратов при патологии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9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иатермокоагуляция при патологии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4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онофорез при патологии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0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агнитотерапия при патологии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0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пофорез корневого канала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0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рсонвализация при патологии полости 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0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люктуоризация при патологии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41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0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здействие электрическими полями (КВЧ) при патологии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здействие токами ультравысокой частоты при патологии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ьтравысокочастотная индуктотермия при патологии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7.07.0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здействие магнитными полями при патологии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0.07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идроорошение при заболевании полости рта и зу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21.07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акуум-терапия в стоматолог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2.07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ьтразвуковая обработка пародонтального кармана в области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54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2.07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ьтразвуковое удаление наддесневых и поддесневых зубных отложений в области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2.07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азерная физиотерапия челюстно-лицев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46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2.07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ьтразвуковое расширение корневого канала зу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2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2.07.00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ьтрафиолетовое облучение ротогло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4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2.07.00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здействие ультразвуком на область дес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2.07.00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льтрафонофорез лекарственных препаратов на область дес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22.07.00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оздействие лазерным низко интенсивным излучением на область дес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70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тодонтия</w:t>
            </w:r>
          </w:p>
        </w:tc>
      </w:tr>
      <w:tr>
        <w:trPr>
          <w:trHeight w:val="39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1.063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врача-ортодонта перв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54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1.063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ем (осмотр, консультация) врача-ортодонта повт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B04.063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испансерный прием (осмотр, консультация) врача-ортодо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2.07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нтропометрические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8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2.07.00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ределение прик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52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2.07.006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ределение вида смыкания зубных рядов с помощью лицевой д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5</w:t>
            </w:r>
          </w:p>
        </w:tc>
      </w:tr>
      <w:tr>
        <w:trPr>
          <w:trHeight w:val="4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2.07.0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сследование на диагностических моделях челю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2.07.010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нятие оттиска с одной челю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47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6.30.002.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терпретация телерентгенограммы голо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76</w:t>
            </w:r>
          </w:p>
        </w:tc>
      </w:tr>
      <w:tr>
        <w:trPr>
          <w:trHeight w:val="1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6.30.002.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терпретация ортопантом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06.30.002.00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едицинское фотограф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2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тодонтическая корр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0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16.07.025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лирование  ортодонтической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.16.07.053.0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нятие, постановка коронки, кольца ортодонтичес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.16.07.053.0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пил  ортодонтического аппарата  через ви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01.01.05.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ррекция съемного ортодонического аппа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01.01.05.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чинка ортодонического аппа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01.02.22. 01.3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чинка перелома базиса самотвердеющей пластмасс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01.02.22. 01.2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контрольной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01.02.22. 01.4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дуги вестибуляр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6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01.02.22. 01.4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дуги вестибулярной с дополнительными изги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85</w:t>
            </w:r>
          </w:p>
        </w:tc>
      </w:tr>
      <w:tr>
        <w:trPr>
          <w:trHeight w:val="11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01.02.22. 01.5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кольца ортодонтичес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01.02.22. 01.5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коронки ортодонтиче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01.02.22. 01.5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ластинки вестибуляр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4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01.02.22. 01.6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ластинки с заслоном для языка (без кламме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01.02.22. 01.6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ластинки с окклюзионными наклад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left="-426" w:right="-1" w:firstLine="142"/>
        <w:jc w:val="both"/>
        <w:rPr/>
      </w:pPr>
      <w:r>
        <w:rPr/>
        <w:t>* включает формирование кариозной полости и медикаментозную обработку</w:t>
      </w:r>
    </w:p>
    <w:p>
      <w:pPr>
        <w:pStyle w:val="Normal"/>
        <w:ind w:left="-426" w:right="-1" w:firstLine="142"/>
        <w:jc w:val="both"/>
        <w:rPr/>
      </w:pPr>
      <w:r>
        <w:rPr/>
        <w:t>** не учитывается как самостоятельный вид работ при проведении остановки кровотечения в ходе выполнения оперативных вмешательст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Eras Light ITC">
    <w:altName w:val="Lucida Sans Unicode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Eras Light ITC;Lucida Sans Unicode" w:hAnsi="Eras Light ITC;Lucida Sans Unicode" w:cs="Eras Light ITC;Lucida Sans Unicode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72A37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b/>
      <w:bCs/>
      <w:i/>
      <w:iCs/>
      <w:sz w:val="26"/>
      <w:szCs w:val="26"/>
    </w:rPr>
  </w:style>
  <w:style w:type="character" w:styleId="Style10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9"/>
    <w:qFormat/>
    <w:rPr/>
  </w:style>
  <w:style w:type="character" w:styleId="Style16">
    <w:name w:val="Нижний колонтитул Знак"/>
    <w:basedOn w:val="Style9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!Текст Знак"/>
    <w:qFormat/>
    <w:rPr>
      <w:rFonts w:ascii="Times New Roman CYR" w:hAnsi="Times New Roman CYR" w:cs="Times New Roman CYR"/>
      <w:sz w:val="28"/>
      <w:szCs w:val="28"/>
    </w:rPr>
  </w:style>
  <w:style w:type="character" w:styleId="Style20">
    <w:name w:val="Название Знак"/>
    <w:qFormat/>
    <w:rPr>
      <w:rFonts w:ascii="Times New Roman CYR" w:hAnsi="Times New Roman CYR" w:eastAsia="Times New Roman" w:cs="Times New Roman CYR"/>
      <w:b/>
      <w:bCs/>
      <w:sz w:val="28"/>
      <w:szCs w:val="28"/>
    </w:rPr>
  </w:style>
  <w:style w:type="character" w:styleId="Style21">
    <w:name w:val="Подзаголовок Знак"/>
    <w:qFormat/>
    <w:rPr>
      <w:rFonts w:ascii="Times New Roman CYR" w:hAnsi="Times New Roman CYR" w:eastAsia="Times New Roman" w:cs="Times New Roman CYR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2">
    <w:name w:val="Без интервала Знак"/>
    <w:qFormat/>
    <w:rPr>
      <w:rFonts w:eastAsia="Times New Roma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Основной текст с отступом 2 Знак1"/>
    <w:basedOn w:val="Style9"/>
    <w:qFormat/>
    <w:rPr/>
  </w:style>
  <w:style w:type="character" w:styleId="Style24">
    <w:name w:val="Гипертекстовая ссылка"/>
    <w:qFormat/>
    <w:rPr>
      <w:b/>
      <w:bCs/>
      <w:color w:val="106BB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eastAsia="Times New Roman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11">
    <w:name w:val="Основной текст с отступом Знак1"/>
    <w:basedOn w:val="Style9"/>
    <w:qFormat/>
    <w:rPr/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9"/>
    <w:rPr/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sz w:val="20"/>
      <w:szCs w:val="20"/>
    </w:rPr>
  </w:style>
  <w:style w:type="character" w:styleId="Style27">
    <w:name w:val="Тема примечания Знак"/>
    <w:qFormat/>
    <w:rPr>
      <w:b/>
      <w:bCs/>
      <w:sz w:val="20"/>
      <w:szCs w:val="20"/>
    </w:rPr>
  </w:style>
  <w:style w:type="character" w:styleId="14">
    <w:name w:val="Заголовок №1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Style28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3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2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6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5">
    <w:name w:val="Без интервала1"/>
    <w:next w:val="Style3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6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6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40">
    <w:name w:val="Текст примечания"/>
    <w:basedOn w:val="Normal"/>
    <w:qFormat/>
    <w:pPr>
      <w:ind w:firstLine="709"/>
      <w:jc w:val="both"/>
    </w:pPr>
    <w:rPr>
      <w:rFonts w:ascii="Calibri" w:hAnsi="Calibri" w:eastAsia="Calibri" w:cs="Times New Roman"/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yle42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Cs w:val="20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Arial" w:hAnsi="Arial" w:eastAsia="Arial" w:cs="Arial"/>
      <w:b/>
      <w:bCs/>
      <w:sz w:val="19"/>
      <w:szCs w:val="19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Arial" w:hAnsi="Arial" w:eastAsia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58:00Z</dcterms:created>
  <dc:creator>upr1</dc:creator>
  <dc:description/>
  <cp:keywords/>
  <dc:language>en-US</dc:language>
  <cp:lastModifiedBy>secretar</cp:lastModifiedBy>
  <dcterms:modified xsi:type="dcterms:W3CDTF">2016-08-12T10:04:00Z</dcterms:modified>
  <cp:revision>3</cp:revision>
  <dc:subject/>
  <dc:title/>
</cp:coreProperties>
</file>